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Personální zajištění výuky německého JAZYKA</w:t>
      </w:r>
    </w:p>
    <w:p>
      <w:pPr>
        <w:pStyle w:val="Normal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22"/>
          <w:szCs w:val="22"/>
        </w:rPr>
        <w:t>*</w:t>
      </w:r>
      <w:r>
        <w:rPr>
          <w:rFonts w:cs="Arial" w:ascii="Arial" w:hAnsi="Arial"/>
          <w:bCs/>
          <w:sz w:val="16"/>
          <w:szCs w:val="16"/>
        </w:rPr>
        <w:t>seznam může být navýšen o max. 9 účastníků ze skupiny „Zástupci Rady Kraje Vysočina, dle přílohy č.4b) zadávací dokumentace, čl. I odst.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kyny ke zpracování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tabulky doplňte jména lektorů, kteří budou zajišťovat výuku pro danou skupinu, jejich životopisy jsou součástí náležitostí nabídky na veřejnou zakázku, viz zadávací dokumentace, bod 4 „Náležitosti nabídky“, bod 4.3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ždou stranu přílohy opatřete podpisem osoby oprávněné jednat jménem či za uchazeče.</w:t>
      </w:r>
    </w:p>
    <w:p>
      <w:pPr>
        <w:pStyle w:val="Normal"/>
        <w:pBdr>
          <w:bottom w:val="single" w:sz="6" w:space="8" w:color="000000"/>
        </w:pBdr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559"/>
        <w:gridCol w:w="850"/>
        <w:gridCol w:w="1701"/>
        <w:gridCol w:w="851"/>
        <w:gridCol w:w="2268"/>
        <w:gridCol w:w="2410"/>
        <w:gridCol w:w="1701"/>
      </w:tblGrid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roveň A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výuky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lší možný termín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lektor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lka praxe výuky německého jazy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 účastník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učovacích hodin týdn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ryšová Iv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15. – 7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dark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darkGray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roveň A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výuky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lší možný termín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lektor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lka praxe výuky německého jazy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 účastník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učovacích hodin týdn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nda Rad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Ú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00 – 10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00 – 10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roveň B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výuky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lší možný termín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lektor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lka praxe výuky německého jazy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 účastník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učovacích hodin týdn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Žižka Rad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Ú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35 – 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35 – 1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řičová D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00 – 11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roveň C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výuky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lší možný termín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lektor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lka praxe výuky německého jazy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 účastník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učovacích hodin týdn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sá Kat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30 – 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30 – 9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odpis oprávněné osoby za uchazeče jednat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élka praxe výuky německého jazyka musí být dle bodu č. 3 zadávací dokumentace minimálně 2 ro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3b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8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Tunga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unga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40:00Z</dcterms:created>
  <dc:creator>kosourova</dc:creator>
  <dc:description/>
  <cp:keywords/>
  <dc:language>en-US</dc:language>
  <cp:lastModifiedBy>Činčárová Jana</cp:lastModifiedBy>
  <cp:lastPrinted>2012-11-12T09:11:00Z</cp:lastPrinted>
  <dcterms:modified xsi:type="dcterms:W3CDTF">2012-11-12T08:12:00Z</dcterms:modified>
  <cp:revision>4</cp:revision>
  <dc:subject/>
  <dc:title>AJ - ÚROVEŇ MÍRNĚ POKROČILÁ (počet studentů 10)</dc:title>
</cp:coreProperties>
</file>